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SIONAL PATENT APPLICATION TEMPL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T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CKGR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Field of the Inven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vide a one sentence statement of what your invention 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XAMPLE:  The present invention is directed to a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scription of the Related Ar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ovide a brief description of the current state of the art.  This need not be leng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o not discuss your invention in this sec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rovide at least two objects or objectives of your invention.  Each one should be only one sent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EXAMPLE:  In one embodiment of the present invention, a # is provided that </w:t>
      </w:r>
      <w:r>
        <w:rPr>
          <w:b/>
        </w:rPr>
        <w:t>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RIEF DESCRIPTION OF THE DRAW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Briefly describe each drawing and flowcha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lowcharts are necessary in software and other types of patent applic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ider flowcharts as a form of logic diagrams illustrating the flo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AILED 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This is where you describe your inven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 not describe the prior art in this s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ovide as much detail as you c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scribe your preferred embodi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lso describe different embodi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ore description provide, the more you are able to claim as your inven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ie the drawings and flowcharts to the text in this se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ach element you recite here needs an element number that corresponds to the element in the draw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art numbering the elements sequentially, beginning with 10, 12, 14 and so on.  Skip the odd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LAI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is will be difficult but give it a 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laim is a one sentence recitation of your inven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ore elements or limitations in a claim, the narrower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BSTR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elf Explana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0:11:00Z</dcterms:created>
  <dc:creator>pd3</dc:creator>
  <dc:description/>
  <cp:keywords/>
  <dc:language>en-US</dc:language>
  <cp:lastModifiedBy>pd3</cp:lastModifiedBy>
  <dcterms:modified xsi:type="dcterms:W3CDTF">2011-08-06T00:28:00Z</dcterms:modified>
  <cp:revision>2</cp:revision>
  <dc:subject/>
  <dc:title>PROVISIONAL PATENT APPLICATION TEMPLATE</dc:title>
</cp:coreProperties>
</file>